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me _______________________________________ </w:t>
        <w:tab/>
        <w:tab/>
        <w:tab/>
        <w:tab/>
        <w:tab/>
        <w:t>Class ___________ Date _______________</w:t>
      </w:r>
    </w:p>
    <w:p>
      <w:pPr>
        <w:pStyle w:val="Normal"/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How Does One Test a Hypothesis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t has been said that adding aspirin to plant seeds will help them grow faster than seeds not treated with aspiri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art A: Forming a Hypo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 a hypothesis for the statement above. Your hypothesis should be stated in an “if...then” form. For example: if radish seeds are treated with aspirin then...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art B: Testing your Hypo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er towe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lastic ba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radish seeds soaked in aspirin and w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radish seeds soaked in wat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 out 20 radish seeds from the beaker labeled “WATER”. Evenly space the seeds (about 1 inch) on a moistened paper towel, fold the edges and slide the towel into a plastic lunch ba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the bag with the initials of all team members, the class period, and the word WATER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 out 20 radish seeds form the beaker labeled “ASPIRIN”. Evenly space the seeds (about 1 inch) between two wet paper towels. Fold the edges of the paper towel and slide the towel into a plastic lunch ba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a label on the plastic bag. Label it with the initials of all team members, the class period, and the word “ASPIRIN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both bags in a location assigned by your teacher. Allow both bags to remain undisturbed for two day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wo days, examine the seeds for evidence of growth. Those seeds that are growing will show signs of a small root extending from the seed. Those not growing will show no root. Use the figure  as a guid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5340" cy="120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044" r="2872" b="5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art D: Resul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1"/>
        <w:gridCol w:w="1562"/>
        <w:gridCol w:w="1561"/>
        <w:gridCol w:w="1561"/>
        <w:gridCol w:w="1562"/>
      </w:tblGrid>
      <w:tr>
        <w:trPr>
          <w:trHeight w:val="9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results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results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seeds u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seeds grow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seeds not growin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seeds u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seeds grow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 seeds not growing</w:t>
            </w:r>
          </w:p>
        </w:tc>
      </w:tr>
      <w:tr>
        <w:trPr>
          <w:trHeight w:val="9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art C: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the following term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ypothesis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rol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riabl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part of this experiment represents the followi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rol: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riable: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es the class data appear to support your original hypothesis?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Explain.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a new hypothesis based on experimental findings for the class. </w:t>
      </w:r>
      <w:r>
        <w:rPr>
          <w:rFonts w:cs="Arial" w:ascii="Arial" w:hAnsi="Arial"/>
          <w:i/>
          <w:sz w:val="20"/>
          <w:szCs w:val="20"/>
        </w:rPr>
        <w:t>Remember to use the “if. .then” format</w:t>
      </w:r>
      <w:r>
        <w:rPr>
          <w:rFonts w:cs="Arial" w:ascii="Arial" w:hAnsi="Arial"/>
        </w:rPr>
        <w:t>.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y testing or experimentation is needed before accepting a hypothesis.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it best to use class totals rather than only your team data when drawing conclusions about your hypothesis?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one test a hypothesis?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34:00Z</dcterms:created>
  <dc:creator>RCPS</dc:creator>
  <dc:description/>
  <dc:language>en-US</dc:language>
  <cp:lastModifiedBy>RCPS</cp:lastModifiedBy>
  <dcterms:modified xsi:type="dcterms:W3CDTF">2005-08-25T18:52:00Z</dcterms:modified>
  <cp:revision>6</cp:revision>
  <dc:subject/>
  <dc:title>Name _______________________________________ Class ___________ Date _________________</dc:title>
</cp:coreProperties>
</file>